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Száma: 10-8460-3/2010.</w:t>
      </w:r>
    </w:p>
    <w:p>
      <w:pPr>
        <w:pStyle w:val="Normal"/>
        <w:rPr>
          <w:sz w:val="20"/>
        </w:rPr>
      </w:pPr>
      <w:r>
        <w:rPr>
          <w:sz w:val="20"/>
        </w:rPr>
        <w:t>Témafelelős: Szabó Franciska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 l ő t e r j e s z t é s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Csongrád Város Önkormányzata Képviselő-testületének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10. június 30.-án tartandó ülésé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Csongrád, Justh Gy. 2. III/23. szám alatti lakásba bérlőkijelölés</w:t>
      </w:r>
    </w:p>
    <w:p>
      <w:pPr>
        <w:pStyle w:val="Normal"/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 Város Önkormányzatának Képviselő-testülete a 259/2008. /IX. 26./ Ökt. számú határozatával döntött arról, hogy a fenti címen lévő lakást, ideiglenesen közérdekűvé nyilvánítja 2010. június 30-ig, a volt Síp u.-i iskola átalakítása miatt, Jovanné Góg Andrea tanár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elenlegi bérlőtől kapott információ szerint a lakás a fenti időpontig leadásra kerül. Mivel újabb kérelem érkezett a Csongrádi Kistérség Egyesített Alapfokú Oktatási Intézményétől, miszerint a Galli János Művészeti Oktatási Intézménynek nagy szüksége van Erős Ádám és felesége zenetanári munkáj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 területén végzett zeneoktatási tevékenységük érdekében kérem a Képviselő-testületet, hogy a közérdekű tevékenységük fennállásáig, legfeljebb 5 évre, pályázat nélkül adja bérbe a Csongrád, Justh Gyula u. 2. III/23. összkomfortos 1+2 fél szobás 65 m2-es önkormányzati bérlak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Képviselő-testületet az előterjesztés megtárgyalására és a határozati javasla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ngrád Város Önkormányzatának Képviselő-testülete „A lakások és helyiségek bérletéről és elidegenítéséről”szóló 14/2006. (III. 29.) ÖKt. számú rendelet” 8. § /2/ bekezdése szerinti jogkörében eljárva, a Városgazdasági és Vidékfejlesztési Bizottság döntésével közérdekűvé nyilvánított Csongrád, Justh Gy. u. 2. III/23. szám alatti lakást, Erős Ádám és családja részére a város területén végzett közérdekű tevékenysége fennállásáig, legfeljebb 5 évre, pályázat nélkül adja bér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 a lakásbérlet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Bedő Tamás 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rről értesítést kap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a képviselő-testület tagjai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a Városgazdasági Iroda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Csongrádi Kistérség Egyesített Alapfokú Oktatási Intézmény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0. június.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Bedő Tam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13:00Z</dcterms:created>
  <dc:creator>Csongrád</dc:creator>
  <dc:description/>
  <dc:language>en-US</dc:language>
  <cp:lastModifiedBy>Polgármesteri Hivatal</cp:lastModifiedBy>
  <cp:lastPrinted>2010-06-23T14:29:00Z</cp:lastPrinted>
  <dcterms:modified xsi:type="dcterms:W3CDTF">2010-06-23T14:13:00Z</dcterms:modified>
  <cp:revision>2</cp:revision>
  <dc:subject/>
  <dc:title>Csongrád Város Polgármesterétől</dc:title>
</cp:coreProperties>
</file>